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ок земельного податку, пільг зі сплати земельного податку та ставок орендної плати на 2021 рік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8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5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6-15T06:37:00Z</dcterms:modified>
  <cp:revision>4</cp:revision>
  <dc:subject/>
  <dc:title>РЕЗУЛЬТАТИ ГОЛОСУВАННЯ:</dc:title>
</cp:coreProperties>
</file>